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490" w:hanging="0"/>
        <w:rPr/>
      </w:pPr>
      <w:r>
        <w:rPr>
          <w:color w:val="000000"/>
        </w:rPr>
        <w:t xml:space="preserve">Dot. pisma nr </w:t>
      </w:r>
      <w:r>
        <w:rPr>
          <w:color w:val="000000"/>
          <w:lang w:bidi="pl-PL"/>
        </w:rPr>
        <w:t>GR.6721.01.2024</w:t>
      </w:r>
      <w:r>
        <w:rPr>
          <w:rFonts w:eastAsia="Courier New"/>
          <w:color w:val="000000"/>
          <w:lang w:eastAsia="pl-PL"/>
        </w:rPr>
        <w:t xml:space="preserve"> </w:t>
      </w:r>
    </w:p>
    <w:p>
      <w:pPr>
        <w:pStyle w:val="Normal"/>
        <w:spacing w:lineRule="auto" w:line="360"/>
        <w:ind w:left="10490" w:hanging="0"/>
        <w:rPr/>
      </w:pPr>
      <w:r>
        <w:rPr>
          <w:color w:val="000000"/>
        </w:rPr>
        <w:t>z dnia 17 grudnia 2024 r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WYKAZ UWAG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</w:rPr>
      </w:pPr>
      <w:r>
        <w:rPr>
          <w:b/>
          <w:color w:val="000000"/>
        </w:rPr>
        <w:t xml:space="preserve">zgłoszonych do wyłożonego do publicznego wglądu projektu </w:t>
      </w:r>
      <w:r>
        <w:rPr>
          <w:b/>
          <w:bCs/>
          <w:color w:val="000000"/>
        </w:rPr>
        <w:t>miejscowego planu zagospodarowania przestrzennego osiedle Letnie, Wełnica, gmina Gniezno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tbl>
      <w:tblPr>
        <w:tblW w:w="14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019"/>
        <w:gridCol w:w="1923"/>
        <w:gridCol w:w="1843"/>
        <w:gridCol w:w="1559"/>
        <w:gridCol w:w="1701"/>
        <w:gridCol w:w="6019"/>
      </w:tblGrid>
      <w:tr>
        <w:trPr>
          <w:trHeight w:val="481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p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ata wpływu uwagi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Imię i nazwisko albo nazwa jednostki organizacyjnej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znaczenie obszaru, którego dotyczy uwag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Sposób rozpatrzenia uwagi przez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ójta Gminy Gniezno</w:t>
            </w:r>
          </w:p>
        </w:tc>
        <w:tc>
          <w:tcPr>
            <w:tcW w:w="6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wagi</w:t>
            </w:r>
          </w:p>
        </w:tc>
      </w:tr>
      <w:tr>
        <w:trPr>
          <w:trHeight w:val="52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waga uwzględni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stycznia 2025 roku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działka nr ewid. 216/1, obręb Weł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owne przeanalizowanie i likwidacja wprowadzonej na rysunku planu granicy terenu zagrożonego ruchami masowymi ziemi wskazanego na terenie działki nr 216/1, osuwisko zlokalizowane jest na terenie sąsiednich działek (skarpy) położonych stycznie do wschodniej granicy w/w działki, oznaczonym w projekcie planu symbolem „2ZN” oraz likwidację nieprzekraczalnej linii zabudowy ustalonej od strony wschodniej granicy działki nr 216/1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Po ponownej weryfikacji zasięgu terenu zagrożonego ruchami masowymi doprecyzowano przebieg zgodnie z danymi wektorowymi publikowanymi przez Starostwo Powiatowe w Gnieźnie, nie mniej zasięg terenu obejmuje część przedmiotowej działki, stąd zachowano nieprzekraczalną linię zabudowy. 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ałki nr ewid. 114/55-114/60, obręb Weł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uwzględni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Umożliwienie dokonania ponownego podziału terenu skarpy oznaczonej w projekcie planu symbolem „2ZN” (obecnie dz. nr 114/55-114/60 stanowią jedną działkę ewidencyjną z uwagi na brak zniesienia współwłasności w okresie 6 msc od dnia wydania decyzji podziałowej) w celu zniesienia współwłasności i zapewnienia możliwości przyłączenia terenu zieleni do poszczególnych działek budowlanych oznaczonych symbolem „4MN", celem ich wspólnego zagospodarowania, poprzez wprowadzenie zapisu w § 17 w/w projektu planu dopuszczenia podziału terenu „2ZN"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stycznia 2025 roku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działka nr ewid. 217, obręb Weł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owne przeanalizowanie i likwidacja wprowadzonej na rysunku planu granicy terenu zagrożonego ruchami masowymi ziemi wskazanego na terenie działki nr 217, osuwisko zlokalizowane jest na terenie sąsiednich działek (skarpy) położonych stycznie do wschodniej granicy w/w działki, oznaczonym w projekcie planu symbolem „2ZN” oraz likwidację nieprzekraczalnej linii zabudowy ustalonej od strony wschodniej granicy działki nr 217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Po ponownej weryfikacji zasięgu terenu zagrożonego ruchami masowymi doprecyzowano przebieg zgodnie z danymi wektorowymi publikowanymi przez Starostwo Powiatowe w Gnieźnie, nie mniej zasięg terenu obejmuje część przedmiotowej działki, stąd zachowano nieprzekraczalną linię zabudowy. 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ałki nr ewid. 114/55-114/60, obręb Weł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uwzględni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Umożliwienie dokonania ponownego podziału terenu skarpy oznaczonej w projekcie planu symbolem „2ZN" (obecnie dz. nr 114/55-114/60 stanowią jedną działkę ewidencyjną z uwagi na brak zniesienia współwłasności w okresie 6 msc od dnia wydania decyzji podziałowej) w celu zniesienia współwłasności i zapewnienia możliwości przyłączenia terenu zieleni do poszczególnych działek budowlanych oznaczonych symbolem „4MN", celem ich wspólnego zagospodarowania, poprzez wprowadzenie zapisu w § 17 w/w projektu planu dopuszczenia podziału terenu „2ZN”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stycznia 2025 roku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ałki nr ewid. 218/1, 219/1, obręb Weł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uwzględniona części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 częściowo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Ponowne przeanalizowanie i likwidacja wprowadzonej na rysunku planu granicy terenu zagrożonego ruchami masowymi ziemi wskazanego na terenie działek nr 218/1 i 219/1, osuwisko zlokalizowane jest na terenie sąsiednich działek (skarpy) położonych stycznie do wschodniej granicy w/w działki, oznaczonym w projekcie planu symbolem „2ZN” oraz likwidacją nieprzekraczalnej linii zabudowy ustalonej od strony wschodniej granicy działek nr 218/1 i 219/1. W dniu 17.01.2018r. otrzymałam z Urzędu Gminy Gniezno decyzję o warunkach zabudowy dla inwestycji polegającej na budowie budynku mieszkalnego oraz budynku gospodarczego na terenie w/w działek - znak 6/2018 (UG.PP.6730.146.2017), w której to decyzji nie było wskazane występowanie osuwiska i na tej podstawie uzyskałam pozwolenie na budowę w dniu 26.03.208r. znak AB6740.244.4375gm.Gn.2018 Ewentualnie proszę o rozszerzenie brzmienia § 16, pkt. 1) dopuszcza się zachowanie istniejącej zabudowy usytuowanej również poza wyznaczonymi w planie liniami zabudowy, z możliwością jej przebudowy, rozbudowy, nadbudowy oraz zmiany sposobu użytkowania przy zastosowaniu parametrów określonych w niniejszym paragrafie. Ponadto korektę linii zabudowy od strony komunikacji pieszo - rowerowej oznaczonej symbolem „2KP” z 4,0 m na 3,0 m zgodnie z ustaloną w w/w decyzji o warunkach zabudowy linią zabudowy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 ponownej weryfikacji zasięgu terenu zagrożonego ruchami masowymi doprecyzowano przebieg zgodnie z danymi wektorowymi publikowanymi przez Starostwo Powiatowe w Gnieźnie, nie mniej zasięg terenu obejmuje część przedmiotowych działek, stąd zachowano nieprzekraczalną linię zabudowy, z uwzględnieniem istniejącego budynku. Ustalenia planu miejscowego dopuszczają zachowanie istniejącej zabudowy z możliwością jej przebudowy, rozbudowy, nadbudowy oraz zmiany sposobu użytkowania przy zastosowaniu parametrów określonych w niniejszym paragrafie, linie zabudowy dotyczą natomiast lokalizacji nowych lub rozbudowy istniejących budynków. Skorygowano natomiast przebieg linii zabudowy od strony terenu 2KP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ałki nr ewid. 114/55-114/60, obręb Weł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uwzględni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Umożliwienie dokonania ponownego podziału terenu skarpy oznaczonej w projekcie planu symbolem „2ZN" (obecnie dz. nr 114/55-114/60 stanowią jedną działkę ewidencyjną z uwagi na brak zniesienia współwłasności w okresie 6 msc od dnia wydania decyzji podziałowej) w celu zniesienia współwłasności i zapewnienia możliwości przyłączenia terenu zieleni do poszczególnych działek budowlanych oznaczonych symbolem „4MN”, celem ich wspólnego zagospodarowania, poprzez wprowadzenie zapisu w § 17 w/w projektu planu dopuszczenia podziału terenu „2ZN”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stycznia 2025 roku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ałki nr ewid. 218/2, obręb Weł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Ponowne przeanalizowanie i likwidacja wprowadzonej na rysunku planu granicy terenu zagrożonego ruchami masowymi ziemi wskazanego na terenie działki nr 218/2, osuwisko zlokalizowane jest na terenie sąsiednich działek (skarpy) położonych stycznie do wschodniej granicy w/w działki, oznaczonym w projekcie planu symbolem „2ZN” oraz likwidację nieprzekraczalnej linii zabudowy ustalonej od strony wschodniej granicy działki nr 218/2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Po ponownej weryfikacji zasięgu terenu zagrożonego ruchami masowymi doprecyzowano przebieg zgodnie z danymi wektorowymi publikowanymi przez Starostwo Powiatowe w Gnieźnie, nie mniej zasięg terenu obejmuje część przedmiotowej działki, stąd zachowano nieprzekraczalną linię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ałki nr ewid. 114/55-114/60, obręb Weł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uwzględni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Umożliwienie dokonania ponownego podziału terenu skarpy oznaczonej w projekcie planu symbolem „2ZN” (obecnie dz. nr 114/55-114/60 stanowią jedną działkę ewidencyjną z uwagi na brak zniesienia współwłasności w okresie 6 msc od dnia wydania decyzji podziałowej) w celu zniesienia współwłasności i zapewnienia możliwości przyłączenia terenu zieleni do poszczególnych działek budowlanych oznaczonych symbolem „4MN”, celem ich wspólnego zagospodarowania, poprzez wprowadzenie zapisu w § 17 w/w projektu planu dopuszczenia podziału terenu „2ZN"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uwzględni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Podtrzymanie całkowitego zakazu zabudowy na terenach oznaczonych symbolami 1RNR, 1ZN, 2ZN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uwzględni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puszczenie do podziału lub scalenia działek na terenach oznaczonych symbolami 1RNR, 1ZN, 2ZN jedynie w celu przyłączenia do nieruchomości zlokalizowanych na terenach oznaczonych symbolami 3MN, 4MN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uwzględni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kreślenie z § 17 punktu 2b dopuszczającego lokalizację na terenach oznaczonych symbolami 1ZN, 2ZN dojść, dojazdów 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0" w:name="_Hlk191645456"/>
            <w:bookmarkStart w:id="1" w:name="_Hlk191645456"/>
            <w:bookmarkEnd w:id="1"/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prowadzenie zakazu lokalizowania farm fotowoltaicznych na terenach oznaczonych symbolami 1RNR, 1ZN, 2ZN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bookmarkStart w:id="2" w:name="_Hlk191645463"/>
            <w:r>
              <w:rPr>
                <w:color w:val="000000"/>
                <w:sz w:val="16"/>
                <w:szCs w:val="16"/>
              </w:rPr>
              <w:t>Ustalone przeznaczenie terenów uniemożliwia lokalizację urządzeń fotowoltaicznych</w:t>
            </w:r>
            <w:bookmarkEnd w:id="2"/>
            <w:r>
              <w:rPr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stycznia 2025 r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3" w:name="_Hlk191645488"/>
            <w:r>
              <w:rPr>
                <w:color w:val="000000"/>
                <w:sz w:val="16"/>
                <w:szCs w:val="16"/>
              </w:rPr>
              <w:t>działka nr ewid. 114/60, obręb Wełnica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4" w:name="_Hlk191645479"/>
            <w:r>
              <w:rPr>
                <w:color w:val="000000"/>
                <w:sz w:val="16"/>
                <w:szCs w:val="16"/>
              </w:rPr>
              <w:t>Uwzględnienie w projekcie planu możliwości wprowadzenia na terenie działki nr 114/60 - małego budynku rekreacyjnego (do 70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). Z uwagi na pierwszą linię zabudowy, wprowadzenie takiej spowoduje utrzymanie jednorodnego charakteru kształtowania przestrzeni wzdłuż, całej drogi publicznej, przy jednoczesnym poszanowaniu terenów zielonych w pozostałej części. Jednocześnie rodzaj zabudowy (rekreacyjna) nie wpłynie negatywnie na  intensywność wykorzystania tego obszaru położonego w bezpośrednim sąsiedztwie przyrodniczym. Z uwagi na sąsiedztwo terenów zabudowy 4MN możliwe jest wyznaczenie linii zabudowy w ramach ładu przestrzennego</w:t>
            </w:r>
            <w:bookmarkEnd w:id="4"/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Zgodnie z ustaleniami Studium uwarunkowań i kierunków zagospodarowania przestrzennego Gminy Gniezno dla wskazanych działek ustalono przeznaczenie terenów rolniczych i terenów trwałych użytków zielonych, zadrzewień i zakrzewień bez możliwości lokalizacji zabudowy rekreacyjnej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stycznia 2025 r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ałka nr ewid. 114/60, obręb Weł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5" w:name="_Hlk191646021"/>
            <w:r>
              <w:rPr>
                <w:color w:val="000000"/>
                <w:sz w:val="16"/>
                <w:szCs w:val="16"/>
              </w:rPr>
              <w:t>Proszę o uwzględnienie w projekcie planu możliwości wprowadzenia na terenie działki nr 114/60 - małego budynku rekreacyjnego (do 70m2). Z uwagi na pierwszą linie zabudowy, wprowadzenie takiej spowoduje utrzymanie jednorodnego charakteru kształtowania przestrzeni wzdłuż całej drogi publicznej, przy jednoczesnym poszanowaniu terenów zielonych w pozostałej części. Jednocześnie rodzaj zabudowy (rekreacyjna) nie wpłynie negatywnie na intensywność korzystanie z tego obszaru położonego w bezpośrednim sąsiedztwie przyrodniczym. Z uwagi na sąsiedztwo terenów zabudowy 4MN możliwe jest wyznaczenie linii zabudowy w ramach ładu przestrzennego</w:t>
            </w:r>
            <w:bookmarkEnd w:id="5"/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bookmarkStart w:id="6" w:name="_Hlk191645497"/>
            <w:r>
              <w:rPr>
                <w:color w:val="000000"/>
                <w:sz w:val="16"/>
                <w:szCs w:val="16"/>
              </w:rPr>
              <w:t>Zgodnie z ustaleniami Studium uwarunkowań i kierunków zagospodarowania przestrzennego Gminy Gniezno dla wskazanych działek ustalono przeznaczenie terenów rolniczych i terenów trwałych użytków zielonych, zadrzewień i zakrzewień bez możliwości lokalizacji zabudowy rekreacyjnej</w:t>
            </w:r>
            <w:bookmarkEnd w:id="6"/>
            <w:r>
              <w:rPr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stycznia 2025 r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działki nr ewid. 114/61, 114/62, 114/63, 114/55, 114/56, 114/57, 114/58, 114/60, 237, </w:t>
            </w:r>
            <w:r>
              <w:rPr>
                <w:color w:val="000000"/>
                <w:sz w:val="16"/>
                <w:szCs w:val="16"/>
                <w:lang w:bidi="pl-PL"/>
              </w:rPr>
              <w:t>114/67 cz.</w:t>
            </w:r>
            <w:r>
              <w:rPr>
                <w:color w:val="000000"/>
                <w:sz w:val="16"/>
                <w:szCs w:val="16"/>
              </w:rPr>
              <w:t>, obręb Weł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uwzględni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Zwracamy się z wnioskiem by terenie przedmiotowych działek nr 114/61, 114/62, 114/63, 114/55, 114/56, 114/57, 114/58, 114/60, 237 oraz części działki nr 114/67 znajdującej się pomiędzy działkami nr 114/63 i 114/55 nie dopuszczać w zapisach miejscowego planu jakiejkolwiek formy zabudowy mieszkaniowej, gospodarczej, usługowej, drogowej, ale wprowadzić przeznaczenie jako tereny zieleni otwartej, niezagospodarowanej, nieurządzonej (ZO)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ałki nr ewid. 114/60, 114/59, 114/58, 114/57, 114/56, 114/55, obręb Weł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7" w:name="_Hlk191646047"/>
            <w:r>
              <w:rPr>
                <w:color w:val="000000"/>
                <w:sz w:val="16"/>
                <w:szCs w:val="16"/>
                <w:lang w:bidi="pl-PL"/>
              </w:rPr>
              <w:t>Wnoszę o uchwalenie § 17 pkt 1 w następującym brzmieniu: „zakazuje się lokalizacji budynków za wyjątkiem wolno stojących parterowych budynków rekreacji indywidualnej rozumianych jako budynki przeznaczone do okresowego wypoczynku, o powierzchni zabudowy nie przekraczającej 7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”</w:t>
            </w:r>
            <w:r>
              <w:rPr>
                <w:color w:val="000000"/>
                <w:sz w:val="16"/>
                <w:szCs w:val="16"/>
              </w:rPr>
              <w:t>.</w:t>
            </w:r>
            <w:bookmarkEnd w:id="7"/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bookmarkStart w:id="8" w:name="_Hlk191646056"/>
            <w:r>
              <w:rPr>
                <w:color w:val="000000"/>
                <w:sz w:val="16"/>
                <w:szCs w:val="16"/>
              </w:rPr>
              <w:t>Zgodnie z ustaleniami Studium uwarunkowań i kierunków zagospodarowania przestrzennego Gminy Gniezno dla wskazanych działek ustalono przeznaczenie terenów rolniczych i terenów trwałych użytków zielonych, zadrzewień i zakrzewień bez możliwości lokalizacji zabudowy rekreacyjnej</w:t>
            </w:r>
            <w:bookmarkEnd w:id="8"/>
            <w:r>
              <w:rPr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ałki nr ewid. 114/61, 114/62, 114/63 cz., obręb Weł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uwzględni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Działki 114/61, 114/62 i część działki 114/63 (do wysokości działki 114/222) muszą pozostać w niezmienionej postaci z uwagi na to, że są one aktualnie zarośnięte drzewostanem i stanowią naturalne stabilizator osuwisk. Są tam strome zbocza zagrożone ruchami masowymi ziemi. Zadrzewienia i zakrzewienia zmniejszają erozję gleb oraz wzbogacają różnorodność biologiczną siedlisk. Ponadto stanowią tereny lęgowe, gniazdowania, żerowania i odpoczynku dla ptaków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uwzględni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względnienie zapisów przesłanych do Wójt Gminy Gniezno od Klubu Przyrodników z Górzycy wysłane dnia 30.10.2024r, to jest: wprowadzenie zapisu o ZO zieleni otwartej, niezagospodarowanej i nieurządzonej dla terenów 1ZN, 2ZN i 1 RNR, bez możliwości jakiejkolwiek zabudowy mieszkaniowej, gospodarczej, usługowej, drogowej ani żadnych domków letniskowych, nawet dla własnego użytku; wzięcie pod szczególną ochronę zadrzewień, w których stwierdzono w okresie lęgowym między innymi następujące gatunki ptaków: kos, zięba, kapturka, pierwiosnek, rudzik, piecuszek, modraszka, słowik rdzawy, wróbel, ciernówka, bażant, bogatka, sierpówka, grzywacz, śpiewak, trznadel, szpak, kulczyk, grubodziób, dzwoniec, wrona siwa, paszkot, sroka, kwiczoł, makolągwa, raniuszek, sikora uboga, potrzos, myszołów, strzyżyk, mazurek, pełzacz ogrodowy, mysikrólik i szczygieł. Znaczna część z tych gatunków może mieć w zadrzewieniach i zakrzewieniach siedlisko rozrodu, żerowania i odpoczynku. Siedliska te są prawnie chronione na podstawie art. 52, 56 ustawy o ochronie przyrody a także paragrafu 6 rozp. ws. ochrony gatunkowej zwierząt, a także w przypadku gatunków łownych - patrz prawo łowieckie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9" w:name="_Hlk191646071"/>
            <w:r>
              <w:rPr>
                <w:color w:val="000000"/>
                <w:sz w:val="16"/>
                <w:szCs w:val="16"/>
              </w:rPr>
              <w:t>obszar objęty planem miejscowym</w:t>
            </w:r>
            <w:bookmarkEnd w:id="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10" w:name="_Hlk191646084"/>
            <w:bookmarkEnd w:id="10"/>
            <w:r>
              <w:rPr>
                <w:color w:val="000000"/>
                <w:sz w:val="16"/>
                <w:szCs w:val="16"/>
                <w:lang w:bidi="pl-PL"/>
              </w:rPr>
              <w:t>Utrzymanie terenów 1ZN, 2ZN i 1RNR jako terenów nieogrodzonych pozwalających na swobodne przemieszczanie się żyjących tu ssaków, płazów i gadów. W pobliżu tych zadrzewień i zakrzewień jest siedlisko bobra europejskiego (Castor fiber)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  <w:bookmarkStart w:id="11" w:name="_Hlk191646084"/>
            <w:bookmarkStart w:id="12" w:name="_Hlk191646084"/>
            <w:bookmarkEnd w:id="12"/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bookmarkStart w:id="13" w:name="_Hlk191646102"/>
            <w:r>
              <w:rPr>
                <w:color w:val="000000"/>
                <w:sz w:val="16"/>
                <w:szCs w:val="16"/>
              </w:rPr>
              <w:t>Przepisy ustawy o planowaniu i zagospodarowaniu przestrzennym nie dają podstaw dla ustalania zakazu grodzenia nieruchomości</w:t>
            </w:r>
            <w:bookmarkEnd w:id="13"/>
            <w:r>
              <w:rPr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uwzględni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  <w:t>Wykreślenie z § 17 punktu 2b dopuszczającego lokalizację na terenach oznaczonych symbolami 1ZN, 2ZN dojść, dojazdów 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bookmarkStart w:id="14" w:name="_Hlk191646118"/>
            <w:r>
              <w:rPr>
                <w:color w:val="000000"/>
                <w:sz w:val="16"/>
                <w:szCs w:val="16"/>
                <w:lang w:bidi="pl-PL"/>
              </w:rPr>
              <w:t>Wprowadzenie zakazu na terenach oznaczonych symbolami 1RNR, 1ZN, 2ZN lokalizowania tam farm fotowoltaicznych oraz urządzeń generujących prąd elektryczny z energii wiatru, które mogłyby w jakikolwiek sposób wpływać ma żyjące tu ssaki, płazy, gady czy inne zwierzęta</w:t>
            </w:r>
            <w:bookmarkEnd w:id="14"/>
            <w:r>
              <w:rPr>
                <w:color w:val="000000"/>
                <w:sz w:val="16"/>
                <w:szCs w:val="16"/>
                <w:lang w:bidi="pl-PL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bookmarkStart w:id="15" w:name="_Hlk191646141"/>
            <w:r>
              <w:rPr>
                <w:color w:val="000000"/>
                <w:sz w:val="16"/>
                <w:szCs w:val="16"/>
              </w:rPr>
              <w:t>Ustalone przeznaczenie terenów uniemożliwia lokalizację urządzeń fotowoltaicznych</w:t>
            </w:r>
            <w:bookmarkEnd w:id="15"/>
            <w:r>
              <w:rPr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uwzględni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względnienie zapisów przesłanych do Wójt Gminy Gniezno od Klubu Przyrodników z Górzycy wysłane dnia 30.10.2024r, to jest: wprowadzenie zapisu o ZO zieleni otwartej, niezagospodarowanej i nieurządzonej dla terenów 1ZN, 2ZN i 1 RNR, bez możliwości jakiejkolwiek zabudowy mieszkaniowej, gospodarczej, usługowej, drogowej ani żadnych domków letniskowych, nawet dla własnego użytku; wzięcie pod szczególną ochronę zadrzewień, w których stwierdzono w okresie lęgowym między innymi następujące gatunki ptaków: kos, zięba, kapturka, pierwiosnek, rudzik, piecuszek, modraszka, słowik rdzawy, wróbel, ciernówka, bażant, bogatka, sierpówka, grzywacz, śpiewak, trznadel, szpak, kulczyk, grubodziób, dzwoniec, wrona siwa, paszkot, sroka, kwiczoł, makolągwa, raniuszek, sikora uboga, potrzos, myszołów, strzyżyk, mazurek, pełzacz ogrodowy, mysikrólik i szczygieł. Znaczna część z tych gatunków może mieć w zadrzewieniach i zakrzewieniach siedlisko rozrodu, żerowania i odpoczynku. Siedliska te są prawnie chronione na podstawie art. 52, 56 ustawy o ochronie przyrody a także paragrafu 6 rozp. ws. ochrony gatunkowej zwierząt, a także w przypadku gatunków łownych - patrz prawo łowieckie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trzymanie terenów 1ZN, 2ZN i 1RNR jako terenów nieogrodzonych .pozwalających na swobodne przemieszczanie się żyjących tu ssaków, płazów i gadów. W pobliżu tych zadrzewień i zakrzewień jest siedlisko bobra europejskiego (Castor fiber)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</w:rPr>
              <w:t>Przepisy ustawy o planowaniu i zagospodarowaniu przestrzennym nie dają podstaw dla ustalania zakazu grodzenia nieruchomości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uwzględni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  <w:t>Wykreślenie z § 17 punktu 2b dopuszczającego lokalizację na terenach oznaczonych symbolami 1ZN, 2ZN dojść, dojazdów 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prowadzenie zakazu na terenach oznaczonych symbolami 1RNR, 1ZN, 2ZN lokalizowania tam farm fotowoltaicznych oraz urządzeń generujących prąd elektryczny z energii wiatru, które mogłyby w jakikolwiek sposób wpływać ma żyjące tu ssaki, płazy, gady czy inne zwierzęta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</w:rPr>
              <w:t>Ustalone przeznaczenie terenów uniemożliwia lokalizację urządzeń fotowoltaicz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uwzględni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względnienie zapisów przesłanych do Wójt Gminy Gniezno od Klubu Przyrodników z Górzycy wysłane dnia 30.10.2024r, to jest: wprowadzenie zapisu o ZO zieleni otwartej, niezagospodarowanej i nieurządzonej dla terenów 1ZN, 2ZN i 1 RNR, bez możliwości jakiejkolwiek zabudowy mieszkaniowej, gospodarczej, usługowej, drogowej ani żadnych domków letniskowych, nawet dla własnego użytku; wzięcie pod szczególną ochronę zadrzewień, w których stwierdzono w okresie lęgowym między innymi następujące gatunki ptaków: kos, zięba, kapturka, pierwiosnek, rudzik, piecuszek, modraszka, słowik rdzawy, wróbel, ciernówka, bażant, bogatka, sierpówka, grzywacz, śpiewak, trznadel, szpak, kulczyk, grubodziób, dzwoniec, wrona siwa, paszkot, sroka, kwiczoł, makolągwa, raniuszek, sikora uboga, potrzos, myszołów, strzyżyk, mazurek, pełzacz ogrodowy, mysikrólik i szczygieł. Znaczna część z tych gatunków może mieć w zadrzewieniach i zakrzewieniach siedlisko rozrodu, żerowania i odpoczynku. Siedliska te są prawnie chronione na podstawie art. 52, 56 ustawy o ochronie przyrody a także paragrafu 6 rozp. ws. ochrony gatunkowej zwierząt, a także w przypadku gatunków łownych - patrz prawo łowieckie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trzymanie terenów 1ZN, 2ZN i 1RNR jako terenów nieogrodzonych .pozwalających na swobodne przemieszczanie się żyjących tu ssaków, płazów i gadów. W pobliżu tych zadrzewień i zakrzewień jest siedlisko bobra europejskiego (Castor fiber)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</w:rPr>
              <w:t>Przepisy ustawy o planowaniu i zagospodarowaniu przestrzennym nie dają podstaw dla ustalania zakazu grodzenia nieruchomości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uwzględni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  <w:t>Wykreślenie z § 17 punktu 2b dopuszczającego lokalizację na terenach oznaczonych symbolami 1ZN, 2ZN dojść, dojazdów 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  <w:t>Wprowadzenie zakazu na terenach oznaczonych symbolami 1RNR, 1ZN, 2ZN lokalizowania tam farm fotowoltaicznych oraz urządzeń generujących prąd elektryczny z energii wiatru, które mogłyby w jakikolwiek sposób wpływać ma żyjące tu ssaki, płazy, gady czy inne zwierzęta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</w:rPr>
              <w:t>Ustalone przeznaczenie terenów uniemożliwia lokalizację urządzeń fotowoltaicz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oku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16" w:name="_Hlk191646468"/>
            <w:r>
              <w:rPr>
                <w:color w:val="000000"/>
                <w:sz w:val="16"/>
                <w:szCs w:val="16"/>
              </w:rPr>
              <w:t>działka nr ewid. 215, obręb Wełnica</w:t>
            </w:r>
            <w:bookmarkEnd w:id="1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17" w:name="_Hlk191646483"/>
            <w:r>
              <w:rPr>
                <w:color w:val="000000"/>
                <w:sz w:val="16"/>
                <w:szCs w:val="16"/>
                <w:lang w:bidi="pl-PL"/>
              </w:rPr>
              <w:t>Wnoszę o uwzględnienie przydomowej biologicznej oczyszczalni ścieków</w:t>
            </w:r>
            <w:bookmarkEnd w:id="17"/>
            <w:r>
              <w:rPr>
                <w:color w:val="000000"/>
                <w:sz w:val="16"/>
                <w:szCs w:val="16"/>
                <w:lang w:bidi="pl-PL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bookmarkStart w:id="18" w:name="_Hlk191646492"/>
            <w:r>
              <w:rPr>
                <w:color w:val="000000"/>
                <w:sz w:val="16"/>
                <w:szCs w:val="16"/>
              </w:rPr>
              <w:t>Możliwość odprowadzania ścieków do indywidualnych oczyszczalni ścieków wynika wprost z przepisów odrębnych i nie wymaga specjalnych regulacji w miejscowym planie zagospodarowania przestrzennego</w:t>
            </w:r>
            <w:bookmarkEnd w:id="18"/>
            <w:r>
              <w:rPr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19" w:name="_Hlk191646518"/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</w:t>
            </w:r>
            <w:bookmarkEnd w:id="19"/>
            <w:r>
              <w:rPr>
                <w:color w:val="000000"/>
                <w:sz w:val="16"/>
                <w:szCs w:val="16"/>
                <w:lang w:bidi="pl-PL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bookmarkStart w:id="20" w:name="_Hlk191646534"/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</w:t>
            </w:r>
            <w:bookmarkEnd w:id="20"/>
            <w:r>
              <w:rPr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21" w:name="_Hlk191646578"/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</w:t>
            </w:r>
            <w:bookmarkEnd w:id="21"/>
            <w:r>
              <w:rPr>
                <w:color w:val="000000"/>
                <w:sz w:val="16"/>
                <w:szCs w:val="16"/>
                <w:lang w:bidi="pl-PL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bookmarkStart w:id="22" w:name="_Hlk191646588"/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</w:t>
            </w:r>
            <w:bookmarkEnd w:id="22"/>
            <w:r>
              <w:rPr>
                <w:color w:val="000000"/>
                <w:sz w:val="16"/>
                <w:szCs w:val="16"/>
                <w:lang w:bidi="pl-PL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23" w:name="_Hlk191646610"/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</w:t>
            </w:r>
            <w:bookmarkEnd w:id="23"/>
            <w:r>
              <w:rPr>
                <w:color w:val="000000"/>
                <w:sz w:val="16"/>
                <w:szCs w:val="16"/>
                <w:lang w:bidi="pl-PL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bookmarkStart w:id="24" w:name="_Hlk191646629"/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</w:t>
            </w:r>
            <w:bookmarkEnd w:id="24"/>
            <w:r>
              <w:rPr>
                <w:color w:val="000000"/>
                <w:sz w:val="16"/>
                <w:szCs w:val="16"/>
                <w:lang w:bidi="pl-PL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soba fizyczna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soba fizyczna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stycznia 2025 r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fizyc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zar objęty planem miejsc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w sposób dosyć dowolny wskazuje nieprzekraczalne linie zabudowy, które nie uwzględniają istniejącej zabudowy np. na terenie 4MN działki: 219/1 czy 215, 3MN działka 114/27 czy 1 MN działki: 114/18, 114/6, 114/8 czy 114/10. Takie niekonsekwentne kształtowanie docelowych warunków determinujących zabudowę na tym terenie pomimo zapisów, iż dopuszcza się zachowanie istniejącej zabudowy z możliwością jej przebudowy, rozbudowy, nadbudowy oraz zmiany sposobu użytkowania czy dopuszczeniu lokalizacji okapów, gzymsów, balkonów, daszków nad wejściami, tarasów, schodów zewnętrznych, pochylni czy ramp, wychodzących poza linie zabudowy o nie więcej niż 1,5m, w praktyce przy literalnej interpretacji zapisów docelowego planu miejscowego przez organy administracji architektoniczno-budowlanej uniemożliwi np. odbudowę czy zmianę sposobu użytkowania innych niż okap... części istniejących budynków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znaczone nieprzekraczalne linie zabudowy dotyczą lokalizacji nowych lub rozbudowy istniejących budynków. Linie zostały wyznaczone w sposób uwzględniający minimalną odległość od linii rozgraniczającej tereny komunikacji oraz innych terenów wyłączonych z zabudowy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Projekt planu zakłada obsługę komunikacyjną całego terenu wyłącznie poprzez układ drogi lokalnej 1KDL i dojazdowej 1KDD dalej poprzez tereny komunikacji drogowej wewnętrznej KR. Tak zaproponowane warunki obsługi komunikacyjnej spowodują konieczność obsługi zaproponowanych terenów zieleni naturalnej oraz terenów gruntów ornych oraz upraw, poprzez teren osiedla w tym również poprzez teren komunikacji pieszo rowerowej. Wnosimy o wskazanie innej obsługi komunikacyjnej tych terenów bądź o przeznaczenie całego terenu objętego planem pod zabudowę mieszkaniową jednorodzinną o ograniczonych parametrach, co nie będzie rodziło konfliktów związanych z przemieszczaniem się przez teren osiedla maszyn i ciężkiego sprzętu rolniczego. Dodatkowo na terenach komunikacji pieszo-rowerowej KP, oprócz lokalizacji dróg dla pieszych, dróg dla pieszych i rowerów czy dróg dla rowerów, dopuszcza się lokalizację miejsc postojowych, do których będzie trzeba jakoś dojechać, tym samym tereny te, staną się normalnymi drogami komunikacji wewnętrznej zamiast drogami pieszo rowerowymi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Ustalenia planu miejscowego regulują obsługę komunikacyjną działek budowlanych ma terenach przeznaczonych pod zabudowę. W przypadku terenów zieleni naturalnej i terenu gruntów ornych oraz upraw dostępność do terenów realizowana jest poprzez dojścia i dojazdy zlokalizowane na terenach przyległych działek budowlanych lub poprzez drogi dojazdowe do gruntów rolnych na terenach przyległych. Przedmiotowe działki stanowią współwłasność właścicieli działek przyległych, nie są wykorzystywane pod uprawy polowe i obejmują istniejące zadrzewienia i zakrzewienia. Ze względu na funkcję terenów komunikacji pieszo-rowerowej wykluczono możliwość lokalizacji miejsc postojowych.</w:t>
            </w:r>
          </w:p>
        </w:tc>
      </w:tr>
      <w:tr>
        <w:trPr>
          <w:trHeight w:val="8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uwaga nieuwzględniona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Aktualnie na terenach MN praktycznie wyłącznie występuje zabudowa jednorodzinna wolnostojąca zlokalizowana na działkach o powierzchni około 9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projekt planu dopuszcza docelowy podział na działki o minimalnej powierzchni 500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, z możliwością lokalizacji zabudowy bliźniaczej, a więc w praktyce dwa budynki mieszkalne jednorodzinne z dwoma lokalami mieszkalnymi praktycznie na jednej dzisiejszej działce. Dodatkowo projekt zakłada aż 35% powierzchni zabudowy co może spowodować podwojenie dzisiejszej intensywności zabudowy. Wnosimy o ograniczenie dopuszczalnych parametrów w celu zachowania charakteru dzisiejszej zabudowy, dodatkowo wnosimy o ustalenie możliwości lokalizacji tylko jednego budynku mieszkalnego jednorodzinnego wolnostojącego na każdej jednej działce na całym terenie objętym projektem planu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pl-PL"/>
              </w:rPr>
            </w:pPr>
            <w:r>
              <w:rPr>
                <w:color w:val="000000"/>
                <w:sz w:val="16"/>
                <w:szCs w:val="16"/>
                <w:lang w:bidi="pl-PL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  <w:lang w:bidi="pl-PL"/>
              </w:rPr>
            </w:pPr>
            <w:r>
              <w:rPr>
                <w:color w:val="000000"/>
                <w:sz w:val="16"/>
                <w:szCs w:val="16"/>
                <w:u w:val="single"/>
                <w:lang w:bidi="pl-PL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pl-PL"/>
              </w:rPr>
              <w:t>W granicach obszaru objętego planem zlokalizowana jest zarówno zabudowa mieszkaniowa jednorodzinna wolnostojąca, jak i bliźniacza. Minimalna wielkość istniejących działek budowlanych wynosi mniej niż 500 m</w:t>
            </w:r>
            <w:r>
              <w:rPr>
                <w:color w:val="000000"/>
                <w:sz w:val="16"/>
                <w:szCs w:val="16"/>
                <w:vertAlign w:val="superscript"/>
                <w:lang w:bidi="pl-PL"/>
              </w:rPr>
              <w:t>2</w:t>
            </w:r>
            <w:r>
              <w:rPr>
                <w:color w:val="000000"/>
                <w:sz w:val="16"/>
                <w:szCs w:val="16"/>
                <w:lang w:bidi="pl-PL"/>
              </w:rPr>
              <w:t>. W związku z prawie całkowitym zagospodarowaniem obszaru brak jest uzasadnienia dla ograniczania intensywności zabudowy czy wielkości nowo wydzielanych działek budowlanych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76" w:before="0" w:after="0"/>
        <w:ind w:left="11400" w:hanging="0"/>
        <w:jc w:val="center"/>
        <w:rPr/>
      </w:pPr>
      <w:r>
        <w:rPr>
          <w:rFonts w:cs="Times New Roman"/>
          <w:color w:val="000000"/>
        </w:rPr>
        <w:t>Wójt Gminy Gniezno</w:t>
      </w:r>
      <w:r>
        <w:rPr>
          <w:color w:val="000000"/>
        </w:rPr>
        <w:t> 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rFonts w:eastAsia="Courier New"/>
      <w:sz w:val="22"/>
      <w:szCs w:val="22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 w:before="0" w:after="1200"/>
      <w:ind w:hanging="3060"/>
    </w:pPr>
    <w:rPr>
      <w:rFonts w:eastAsia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40:00Z</dcterms:created>
  <dc:creator>Admin</dc:creator>
  <dc:description/>
  <cp:keywords/>
  <dc:language>en-US</dc:language>
  <cp:lastModifiedBy>Hubert Binarsch gm. Gniezno</cp:lastModifiedBy>
  <dcterms:modified xsi:type="dcterms:W3CDTF">2025-03-26T10:59:00Z</dcterms:modified>
  <cp:revision>4</cp:revision>
  <dc:subject/>
  <dc:title>TABELA WYŁOŻENIE</dc:title>
</cp:coreProperties>
</file>